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</w:t>
      </w:r>
      <w:r>
        <w:rPr>
          <w:i/>
          <w:sz w:val="20"/>
          <w:szCs w:val="20"/>
          <w:u w:val="single"/>
        </w:rPr>
        <w:t>МДК.01.01  Организация и проведение экологического мониторинга окружающей среды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i/>
          <w:sz w:val="20"/>
          <w:szCs w:val="20"/>
          <w:u w:val="single"/>
        </w:rPr>
        <w:t>для направления 20.02.01 ЭКОЛОГИЧЕСКАЯ БЕЗОПАСНОСТЬ ПРИРОДНЫХ КОМПЛЕКСОВ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</w:t>
      </w:r>
      <w:r>
        <w:rPr>
          <w:b/>
          <w:i/>
          <w:sz w:val="20"/>
          <w:szCs w:val="20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 xml:space="preserve">Профиль (квалификация) </w:t>
      </w:r>
      <w:r>
        <w:rPr>
          <w:i/>
          <w:sz w:val="20"/>
          <w:szCs w:val="20"/>
          <w:u w:val="single"/>
        </w:rPr>
        <w:t xml:space="preserve">Техник - эколог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наименование профиля) 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>_____________________________________</w:t>
      </w:r>
      <w:r>
        <w:rPr>
          <w:i/>
          <w:sz w:val="20"/>
          <w:szCs w:val="20"/>
          <w:u w:val="single"/>
        </w:rPr>
        <w:t>2026</w:t>
      </w:r>
      <w:r>
        <w:rPr>
          <w:b/>
          <w:i/>
          <w:sz w:val="20"/>
          <w:szCs w:val="20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нтролируемая (ые) компетенция(и)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<w:br/>
        <w:t>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9 Пользоваться профессиональной документацией на государственном и иностранном языка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1.1. Выбирать методы и средства для проведения экологического мониторинга окружающей среды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1.2. Эксплуатировать средства наблюдения, приборы и оборудование для проведения экологического мониторинга окружающей среды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1.3. Проводить экологический мониторинг окружающей среды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1.4. Обрабатывать экологическую информацию, в том числе с использованием компьютерных технологий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1.5. Давать экономическую оценку воздействия хозяйственной деятельности на окружающую среду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1.6. Составлять отчетную документацию о состоянии окружающей среды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39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3930"/>
        <w:gridCol w:w="2357"/>
        <w:gridCol w:w="1861"/>
        <w:gridCol w:w="1196"/>
        <w:gridCol w:w="881"/>
      </w:tblGrid>
      <w:tr>
        <w:trPr>
          <w:tblHeader w:val="true"/>
          <w:trHeight w:val="8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613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4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й мониторинг это:</w:t>
            </w:r>
          </w:p>
          <w:p>
            <w:pPr>
              <w:pStyle w:val="Normal"/>
              <w:spacing w:lineRule="auto" w:line="240"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Наблюдение за состоянием экономики</w:t>
              <w:br/>
              <w:t>б) Система наблюдений за состоянием окружающей среды</w:t>
              <w:br/>
              <w:t>в) Изучение политических процессов</w:t>
              <w:br/>
              <w:t>г) Система наблюдения за здоровьем насел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Высшим уровнем организации системы экологического мониторинга явля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Локальный мониторинг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егиональный мониторинг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лобальный мониторин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г) Местный мониторин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ункции, которые выполняет система экологического мониторинг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огнозирование изменения окружающей сре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бор и анализ экологической информац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азработка законодатель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едоставление информации органам власти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запишите в виде последовательности букв слева направо через запятую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ите в логическом порядке обязательные этапы организации системы экологического мониторинга для небольшого региона</w:t>
            </w:r>
            <w:r>
              <w:rPr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Анализ полученных данных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оздание сети наблюд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беспечение технической оснащенност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пределение целей и объектов мониторин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д) Обработка и передача информац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запишите в виде последовательности букв слева направо через запятую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, б, в, д, а</w:t>
            </w:r>
          </w:p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установление правильной последовательности</w:t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признаки, по которым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лассифицируются системы экологического мониторинга</w:t>
            </w:r>
            <w:r>
              <w:rPr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времени провед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 масштабу охвата территор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 количеству участников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 типу оборуд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становите соответствие между типами данных и источниками их получения при экологическом мониторинге: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2"/>
            </w:tblGrid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ДАННЫХ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Температура воздуха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Покрытие территории растительностью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Уровень загрязнения воды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Расположение промышленных объектов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Космические снимки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Метеостанции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Геоинформационные системы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Лабораторные исследования проб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30"/>
              <w:gridCol w:w="336"/>
              <w:gridCol w:w="323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определение понятию «предельно допустимая концентрация» или ПДК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дельно-допустимая концентрация или ПДК - это максимальное содержание загрязняющего вещества в компонентах окружающей среды, при постоянном контакте с которым в течение длительного времени не возникает негативных последствий в организме человека или другого рецептор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основную задачу экологического мониторинга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огнозирование погод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пределение экономической эффективности производства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Контроль состояния окружающей среды и выявление негативных изменений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rFonts w:ascii="Helvetica" w:hAnsi="Helvetica" w:cs="Times New Roma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г) Разработка новых технолог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, использующийся для измерения содержания загрязняющих веществ в воздухе - это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Барометр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Анемометр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Газоанализатор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rFonts w:ascii="Helvetica" w:hAnsi="Helvetica" w:cs="Times New Roma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г) Гигроме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мониторингом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Контроль состояния почв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спользование живых организмов для оценки состояния сре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змерение уровня шум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аблюдение за климатическими изменениям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ексте защиты окружающей среды на предприятии финансовая грамотность обеспечива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Умение составлять отчеты по экологическим замерам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Знание нормативных актов в области охраны приро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Умение планировать бюджет проекта и эффективно управлять ресурсам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авыки работы с экологическими датчикам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цель государственной системы наблюдений за окружающей средой – это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Контроль за выполнением экологических стандарто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бор данных для международных отчето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беспечение достоверной информации о состоянии окружающей сре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ыявление источников загрязн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ая система контроля качества атмосферного воздуха представляет собой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овокупность стационарных постов с датчиками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истема спутникового наблюдения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еть мобильных лабораторий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Центр обработки экологической информ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Укажите организацию, которая</w:t>
            </w:r>
            <w:r>
              <w:rPr>
                <w:sz w:val="18"/>
                <w:szCs w:val="18"/>
                <w:lang w:val="en-US" w:eastAsia="zh-CN"/>
              </w:rPr>
              <w:t xml:space="preserve"> организует единую систему государственного экологического мониторинга в России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а) Минздрав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б) Роспотребнадзор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в) Росгидроме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г) Минстро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Укажите </w:t>
            </w:r>
            <w:r>
              <w:rPr>
                <w:sz w:val="18"/>
                <w:szCs w:val="18"/>
                <w:lang w:val="en-US" w:eastAsia="zh-CN"/>
              </w:rPr>
              <w:t>виды мониторинга, которые относятся к локальному уровню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Мониторинг вокруг ТЭЦ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Мониторинг автомагистрали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Мониторинг радиационного фона по стране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г) Мониторинг выбросов </w:t>
            </w:r>
            <w:r>
              <w:rPr>
                <w:sz w:val="18"/>
                <w:szCs w:val="18"/>
                <w:lang w:eastAsia="zh-CN"/>
              </w:rPr>
              <w:t>пред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становите соответствие между видами мониторинга и объектами мониторинга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2"/>
            </w:tblGrid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ИД МОНИТОРИНГА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ОБЪЕКТ МОНИТОРИНГА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</w:rPr>
                    <w:t>1. Глобальный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</w:rPr>
                    <w:t>2. Региональный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</w:rPr>
                    <w:t>3. Локальный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</w:rPr>
                    <w:t>4. Транспортный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Почва у завода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Автомобильная дорога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Весь земной шар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Отдельный регион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406"/>
              <w:gridCol w:w="406"/>
              <w:gridCol w:w="406"/>
            </w:tblGrid>
            <w:tr>
              <w:trPr>
                <w:trHeight w:val="32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Укажите </w:t>
            </w:r>
            <w:r>
              <w:rPr>
                <w:sz w:val="18"/>
                <w:szCs w:val="18"/>
                <w:lang w:val="en-US" w:eastAsia="zh-CN"/>
              </w:rPr>
              <w:t>метод</w:t>
            </w:r>
            <w:r>
              <w:rPr>
                <w:sz w:val="18"/>
                <w:szCs w:val="18"/>
                <w:lang w:eastAsia="zh-CN"/>
              </w:rPr>
              <w:t>, который</w:t>
            </w:r>
            <w:r>
              <w:rPr>
                <w:sz w:val="18"/>
                <w:szCs w:val="18"/>
                <w:lang w:val="en-US" w:eastAsia="zh-CN"/>
              </w:rPr>
              <w:t xml:space="preserve"> используется для оценки качества воды </w:t>
            </w:r>
            <w:r>
              <w:rPr>
                <w:sz w:val="18"/>
                <w:szCs w:val="18"/>
                <w:lang w:eastAsia="zh-CN"/>
              </w:rPr>
              <w:t>с помощью</w:t>
            </w:r>
            <w:r>
              <w:rPr>
                <w:sz w:val="18"/>
                <w:szCs w:val="18"/>
                <w:lang w:val="en-US" w:eastAsia="zh-CN"/>
              </w:rPr>
              <w:t xml:space="preserve"> живы</w:t>
            </w:r>
            <w:r>
              <w:rPr>
                <w:sz w:val="18"/>
                <w:szCs w:val="18"/>
                <w:lang w:eastAsia="zh-CN"/>
              </w:rPr>
              <w:t>х</w:t>
            </w:r>
            <w:r>
              <w:rPr>
                <w:sz w:val="18"/>
                <w:szCs w:val="18"/>
                <w:lang w:val="en-US" w:eastAsia="zh-CN"/>
              </w:rPr>
              <w:t xml:space="preserve"> организм</w:t>
            </w:r>
            <w:r>
              <w:rPr>
                <w:sz w:val="18"/>
                <w:szCs w:val="18"/>
                <w:lang w:eastAsia="zh-CN"/>
              </w:rPr>
              <w:t>ов</w:t>
            </w:r>
            <w:r>
              <w:rPr>
                <w:color w:val="FF0000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Химический анализ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Биотестирование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Спектральный анализ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Микробиологический анали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, запишите пояснение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Укажите абривиатуру, обзначающую </w:t>
            </w:r>
            <w:r>
              <w:rPr>
                <w:sz w:val="18"/>
                <w:szCs w:val="18"/>
                <w:lang w:val="en-US" w:eastAsia="zh-CN"/>
              </w:rPr>
              <w:t>максимальн</w:t>
            </w:r>
            <w:r>
              <w:rPr>
                <w:sz w:val="18"/>
                <w:szCs w:val="18"/>
                <w:lang w:eastAsia="zh-CN"/>
              </w:rPr>
              <w:t>ую</w:t>
            </w:r>
            <w:r>
              <w:rPr>
                <w:sz w:val="18"/>
                <w:szCs w:val="18"/>
                <w:lang w:val="en-US" w:eastAsia="zh-CN"/>
              </w:rPr>
              <w:t xml:space="preserve"> концентраци</w:t>
            </w:r>
            <w:r>
              <w:rPr>
                <w:sz w:val="18"/>
                <w:szCs w:val="18"/>
                <w:lang w:eastAsia="zh-CN"/>
              </w:rPr>
              <w:t>ю</w:t>
            </w:r>
            <w:r>
              <w:rPr>
                <w:sz w:val="18"/>
                <w:szCs w:val="18"/>
                <w:lang w:val="en-US" w:eastAsia="zh-CN"/>
              </w:rPr>
              <w:t xml:space="preserve"> вещества, которая не </w:t>
            </w:r>
            <w:r>
              <w:rPr>
                <w:sz w:val="18"/>
                <w:szCs w:val="18"/>
                <w:lang w:eastAsia="zh-CN"/>
              </w:rPr>
              <w:t>оказывает влияния на</w:t>
            </w:r>
            <w:r>
              <w:rPr>
                <w:sz w:val="18"/>
                <w:szCs w:val="18"/>
                <w:lang w:val="en-US" w:eastAsia="zh-CN"/>
              </w:rPr>
              <w:t xml:space="preserve"> здоровь</w:t>
            </w:r>
            <w:r>
              <w:rPr>
                <w:sz w:val="18"/>
                <w:szCs w:val="18"/>
                <w:lang w:eastAsia="zh-CN"/>
              </w:rPr>
              <w:t>е</w:t>
            </w:r>
            <w:r>
              <w:rPr>
                <w:sz w:val="18"/>
                <w:szCs w:val="18"/>
                <w:lang w:val="en-US" w:eastAsia="zh-CN"/>
              </w:rPr>
              <w:t xml:space="preserve"> человека</w:t>
            </w:r>
            <w:r>
              <w:rPr>
                <w:sz w:val="18"/>
                <w:szCs w:val="18"/>
                <w:lang w:eastAsia="zh-CN"/>
              </w:rPr>
              <w:t xml:space="preserve"> и не приносит мутации в последующие поколения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ПДС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ПДЭН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ПДК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ИЗА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апишите расшифровку указанной аббревиатуры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/>
            </w:pPr>
            <w:r>
              <w:rPr>
                <w:sz w:val="18"/>
                <w:szCs w:val="18"/>
              </w:rPr>
              <w:t>Предельно допустимая концен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ого типа с выбором одного варианта ответа и обоснованием выбор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Укажите </w:t>
            </w:r>
            <w:r>
              <w:rPr>
                <w:sz w:val="18"/>
                <w:szCs w:val="18"/>
                <w:lang w:val="en-US" w:eastAsia="zh-CN"/>
              </w:rPr>
              <w:t>параметры, которые контролируются при анализе атмосферного воздуха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pH вод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Диоксид сер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Уровень пыли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лотность почв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д) Оксиды азо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в, 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ббревиатура ПДВ расшифровывается как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Предельно допустимое количество отходо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Предельно допустимый выброс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Предельно допустимый уровень шум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редельно допустимый объем сточных в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Выберите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название </w:t>
            </w:r>
            <w:r>
              <w:rPr>
                <w:sz w:val="18"/>
                <w:szCs w:val="18"/>
                <w:lang w:val="en-US" w:eastAsia="zh-CN"/>
              </w:rPr>
              <w:t>систем</w:t>
            </w:r>
            <w:r>
              <w:rPr>
                <w:sz w:val="18"/>
                <w:szCs w:val="18"/>
                <w:lang w:eastAsia="zh-CN"/>
              </w:rPr>
              <w:t>ы</w:t>
            </w:r>
            <w:r>
              <w:rPr>
                <w:sz w:val="18"/>
                <w:szCs w:val="18"/>
                <w:lang w:val="en-US" w:eastAsia="zh-CN"/>
              </w:rPr>
              <w:t xml:space="preserve"> наблюдений</w:t>
            </w:r>
            <w:r>
              <w:rPr>
                <w:sz w:val="18"/>
                <w:szCs w:val="18"/>
                <w:lang w:eastAsia="zh-CN"/>
              </w:rPr>
              <w:t xml:space="preserve">, которая </w:t>
            </w:r>
            <w:r>
              <w:rPr>
                <w:sz w:val="18"/>
                <w:szCs w:val="18"/>
                <w:lang w:val="en-US" w:eastAsia="zh-CN"/>
              </w:rPr>
              <w:t>обеспечивает сбор данных о состоянии окружающей среды на всей территории страны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n-US" w:eastAsia="zh-CN"/>
              </w:rPr>
              <w:t>а) Локальна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Региональна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Городская</w:t>
            </w:r>
          </w:p>
          <w:p>
            <w:pPr>
              <w:pStyle w:val="Normal"/>
              <w:widowControl/>
              <w:spacing w:lineRule="auto" w:line="240"/>
              <w:rPr>
                <w:rFonts w:ascii="Helvetica" w:hAnsi="Helvetica" w:cs="Helvetica"/>
                <w:color w:val="1A1A1A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val="en-US" w:eastAsia="zh-CN" w:bidi="ar"/>
              </w:rPr>
              <w:t>г) Государствен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 два правильных ответа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trike/>
                <w:sz w:val="18"/>
                <w:szCs w:val="18"/>
                <w:lang w:eastAsia="zh-CN"/>
              </w:rPr>
              <w:t>Д</w:t>
            </w:r>
            <w:r>
              <w:rPr>
                <w:sz w:val="18"/>
                <w:szCs w:val="18"/>
                <w:lang w:eastAsia="zh-CN"/>
              </w:rPr>
              <w:t>ля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анализа состояния окружающей среды </w:t>
            </w:r>
            <w:r>
              <w:rPr>
                <w:sz w:val="18"/>
                <w:szCs w:val="18"/>
                <w:lang w:val="en-US" w:eastAsia="zh-CN"/>
              </w:rPr>
              <w:t>на стационарных постах</w:t>
            </w:r>
            <w:r>
              <w:rPr>
                <w:sz w:val="18"/>
                <w:szCs w:val="18"/>
                <w:lang w:eastAsia="zh-CN"/>
              </w:rPr>
              <w:t xml:space="preserve"> в экологическом мониторинге используются лаборатории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Атмосфера-2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ЭкоЛаб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МетеоЦентр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ОСТ-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д) Передвижная лаборатор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становите соответствие между категорией пунктов наблюдений за водой и их назначением: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2"/>
            </w:tblGrid>
            <w:tr>
              <w:trPr>
                <w:trHeight w:val="593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ТЕГОРИЯ ПУНКТА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Оценка фонового состояния воды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Контроль за изменением качества воды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Оценка влияния локальных источников загрязнения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Мониторинг малых рек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"/>
              <w:gridCol w:w="381"/>
              <w:gridCol w:w="381"/>
              <w:gridCol w:w="381"/>
            </w:tblGrid>
            <w:tr>
              <w:trPr>
                <w:trHeight w:val="282" w:hRule="atLeast"/>
              </w:trPr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sz w:val="18"/>
                <w:szCs w:val="18"/>
                <w:lang w:eastAsia="zh-CN"/>
              </w:rPr>
              <w:t>В экологическом мониторинге п</w:t>
            </w:r>
            <w:r>
              <w:rPr>
                <w:sz w:val="18"/>
                <w:szCs w:val="18"/>
                <w:lang w:val="en-US" w:eastAsia="zh-CN"/>
              </w:rPr>
              <w:t>ри отборе проб под факелом необходимо определить расстояние от источника загрязнения до места отбора проб и 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Н</w:t>
            </w:r>
            <w:r>
              <w:rPr>
                <w:sz w:val="18"/>
                <w:szCs w:val="18"/>
                <w:lang w:val="en-US" w:eastAsia="zh-CN"/>
              </w:rPr>
              <w:t>аправление фак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Документом</w:t>
            </w:r>
            <w:r>
              <w:rPr>
                <w:sz w:val="18"/>
                <w:szCs w:val="18"/>
                <w:lang w:eastAsia="zh-CN"/>
              </w:rPr>
              <w:t>, который</w:t>
            </w:r>
            <w:r>
              <w:rPr>
                <w:sz w:val="18"/>
                <w:szCs w:val="18"/>
                <w:lang w:val="en-US" w:eastAsia="zh-CN"/>
              </w:rPr>
              <w:t xml:space="preserve"> регулирует нормативно-правовые аспекты экологического мониторинга, явля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СанПиН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ГОСТ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Федеральный закон «Об охране окружающей среды»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Приказ Минприрод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Метод</w:t>
            </w:r>
            <w:r>
              <w:rPr>
                <w:sz w:val="18"/>
                <w:szCs w:val="18"/>
                <w:lang w:eastAsia="zh-CN"/>
              </w:rPr>
              <w:t>, который</w:t>
            </w:r>
            <w:r>
              <w:rPr>
                <w:sz w:val="18"/>
                <w:szCs w:val="18"/>
                <w:lang w:val="en-US" w:eastAsia="zh-CN"/>
              </w:rPr>
              <w:t xml:space="preserve"> используется для отбора проб воздуха с помощью насоса,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Диффузионны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Аспирационны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Адсорбционны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Конденсацион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несколько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ри проведении экологического мониторинга для выбора места расположения маршрутного поста учитываются следующие факторы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Наличие водоемо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Интенсивность движ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Расположение школ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Уровень загрязн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становите соответствие между типами гидрохимических работ и их описанием: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2"/>
            </w:tblGrid>
            <w:tr>
              <w:trPr>
                <w:trHeight w:val="316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РАБОТЫ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1Береговая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2Рейдовая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  <w:lang w:eastAsia="zh-CN"/>
                    </w:rPr>
                    <w:t>3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Гидрохимический разрез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  <w:lang w:eastAsia="zh-CN"/>
                    </w:rPr>
                    <w:t>4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Гидрохимическая съемка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а) Изучение химического состава воды на судне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б) Исследование воды с берега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в) Вертикальный отбор проб воды по глубине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г) Горизонтальное исследование акватории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386"/>
              <w:gridCol w:w="386"/>
              <w:gridCol w:w="386"/>
            </w:tblGrid>
            <w:tr>
              <w:trPr>
                <w:trHeight w:val="251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ри экологическом мониторинге д</w:t>
            </w:r>
            <w:r>
              <w:rPr>
                <w:sz w:val="18"/>
                <w:szCs w:val="18"/>
                <w:lang w:val="en-US" w:eastAsia="zh-CN"/>
              </w:rPr>
              <w:t>ля анализа радиоактивности аэрозолей используется ________</w:t>
            </w:r>
            <w:r>
              <w:rPr>
                <w:sz w:val="18"/>
                <w:szCs w:val="18"/>
                <w:lang w:eastAsia="zh-CN"/>
              </w:rPr>
              <w:t xml:space="preserve"> установк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воздухофильтрующ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43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Выберете название </w:t>
            </w:r>
            <w:r>
              <w:rPr>
                <w:sz w:val="18"/>
                <w:szCs w:val="18"/>
                <w:lang w:val="en-US" w:eastAsia="zh-CN"/>
              </w:rPr>
              <w:t>комплексн</w:t>
            </w:r>
            <w:r>
              <w:rPr>
                <w:sz w:val="18"/>
                <w:szCs w:val="18"/>
                <w:lang w:eastAsia="zh-CN"/>
              </w:rPr>
              <w:t xml:space="preserve">ой </w:t>
            </w:r>
            <w:r>
              <w:rPr>
                <w:sz w:val="18"/>
                <w:szCs w:val="18"/>
                <w:lang w:val="en-US" w:eastAsia="zh-CN"/>
              </w:rPr>
              <w:t>лаборатори</w:t>
            </w:r>
            <w:r>
              <w:rPr>
                <w:sz w:val="18"/>
                <w:szCs w:val="18"/>
                <w:lang w:eastAsia="zh-CN"/>
              </w:rPr>
              <w:t>и</w:t>
            </w:r>
            <w:r>
              <w:rPr>
                <w:sz w:val="18"/>
                <w:szCs w:val="18"/>
                <w:lang w:val="en-US" w:eastAsia="zh-CN"/>
              </w:rPr>
              <w:t>, которая используетсяна стационарных постах</w:t>
            </w:r>
            <w:r>
              <w:rPr>
                <w:sz w:val="18"/>
                <w:szCs w:val="18"/>
                <w:lang w:eastAsia="zh-CN"/>
              </w:rPr>
              <w:t xml:space="preserve"> при проведении экологического мониторинг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Атмосфера-2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Метеостанц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ПОСТ-1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Экоцен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 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Укажите</w:t>
            </w:r>
            <w:r>
              <w:rPr>
                <w:sz w:val="18"/>
                <w:szCs w:val="18"/>
                <w:lang w:val="en-US" w:eastAsia="zh-CN"/>
              </w:rPr>
              <w:t xml:space="preserve"> параметр</w:t>
            </w:r>
            <w:r>
              <w:rPr>
                <w:sz w:val="18"/>
                <w:szCs w:val="18"/>
                <w:lang w:eastAsia="zh-CN"/>
              </w:rPr>
              <w:t>, который</w:t>
            </w:r>
            <w:r>
              <w:rPr>
                <w:sz w:val="18"/>
                <w:szCs w:val="18"/>
                <w:lang w:val="en-US" w:eastAsia="zh-CN"/>
              </w:rPr>
              <w:t xml:space="preserve"> измеряется на стационарных постах вместе с загрязнением воздуха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Уровень грунтовых в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Загрязнение почв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Метеорологические данны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Уровень ради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Выберите</w:t>
            </w:r>
            <w:r>
              <w:rPr>
                <w:sz w:val="18"/>
                <w:szCs w:val="18"/>
                <w:lang w:val="en-US" w:eastAsia="zh-CN"/>
              </w:rPr>
              <w:t xml:space="preserve"> приборы</w:t>
            </w:r>
            <w:r>
              <w:rPr>
                <w:sz w:val="18"/>
                <w:szCs w:val="18"/>
                <w:lang w:eastAsia="zh-CN"/>
              </w:rPr>
              <w:t>, которые</w:t>
            </w:r>
            <w:r>
              <w:rPr>
                <w:sz w:val="18"/>
                <w:szCs w:val="18"/>
                <w:lang w:val="en-US" w:eastAsia="zh-CN"/>
              </w:rPr>
              <w:t xml:space="preserve"> используются для измерения радиаци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Бар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Гигр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Альти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Ради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д) Дозиме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становите соответствие между оборудованием и его назначением в экологическом мониторинге: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2"/>
            </w:tblGrid>
            <w:tr>
              <w:trPr>
                <w:trHeight w:val="593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ОРУДОВАНИЕ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Е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1Батометр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2Драга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18"/>
                      <w:szCs w:val="18"/>
                      <w:lang w:eastAsia="zh-CN"/>
                    </w:rPr>
                    <w:t>3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Горизонтальный планшет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eastAsia="zh-CN"/>
                    </w:rPr>
                    <w:t>4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Пробоотборник ГР-16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а) Для отбора проб донных отложений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б) Для отбора проб воды на заданной глубине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в) Для сбора радиоактивных аэрозолей</w:t>
                  </w:r>
                </w:p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г)  Для отбора проб воды на поверхности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"/>
              <w:gridCol w:w="381"/>
              <w:gridCol w:w="381"/>
              <w:gridCol w:w="381"/>
            </w:tblGrid>
            <w:tr>
              <w:trPr>
                <w:trHeight w:val="282" w:hRule="atLeast"/>
              </w:trPr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uto" w:line="240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 Выбирать методы и средства для проведения экологического мониторинга окружающей среды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оборудование, которое чаще всего используется для измерения концентрации загрязняющих веществ в воздухе</w:t>
            </w:r>
            <w:r>
              <w:rPr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Газоанализаторы</w:t>
            </w:r>
          </w:p>
          <w:p>
            <w:pPr>
              <w:pStyle w:val="Normal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pH-метры</w:t>
            </w:r>
          </w:p>
          <w:p>
            <w:pPr>
              <w:pStyle w:val="Normal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пектрофотометры</w:t>
            </w:r>
          </w:p>
          <w:p>
            <w:pPr>
              <w:pStyle w:val="Normal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Термометр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средства, которые применяются для контроля качества сточных вод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H-метр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Газоанализатор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боры для измерения мутности во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Анемометр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ценки уровня шума используется единица измерения, которая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Люкс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Децибел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аскаль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Миллиме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методы, которые применяются для контроля загрязнения водной среды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Биологический анализ во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змерение уровня радиац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Химический анализ состава сточных в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нтроль температуры вод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ы, которые используются для контроля выбросов в атмосферу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Химический анализ проб воздух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изуальное наблюдение за дымом из труб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Акустический контроль шум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змерение концентрации загрязняющих веществ с помощью газоанализато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методы, которые позволяют оценить воздействие предприятия на почву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Анализ химического состава почв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змерение уровня освещенност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пределение содержания тяжелых металлов в почв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змерение влажности воздух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действия, которые необходимо произвести при обнаружении загрязнения почвы тяжелыми металлам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Провести рекультивацию почв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граничить доступ людей к загрязненной территор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Увеличить нагрузку на оборудовани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овести дополнительные исслед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йте определение понятию «предельно допустимый выброс» или ПДВ. 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 допустимый выброс или ПДВ - это </w:t>
            </w:r>
            <w:r>
              <w:rPr>
                <w:sz w:val="18"/>
                <w:szCs w:val="18"/>
                <w:shd w:fill="F4F7FB" w:val="clear"/>
              </w:rPr>
              <w:t>количество загрязняющего вещества, выделяемого объектом в окружающую среду за единицу времени, превышение которого ведёт к неблагоприятным последствиям для природной среды на прилегающей территории или опасно для здоровья человека (ведёт к превышению ПДК)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right="-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43" w:right="-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2. 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ционный пробоотборник применяется дл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отбора проб грунта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тбора проб воды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тбора проб воздуха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анализа шум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либровка измерительного прибора – это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а) Регулировка прибора на заводе-изготовител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) Проверка точности показаний прибора с использованием эталонных образц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eastAsia="zh-CN"/>
              </w:rPr>
              <w:t>в) Подключение к компьютеру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г) Замена батареек в прибор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ва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кажите какие виды проб отбираются при проведении мониторинга поверхностных вод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а) Химические проб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) Биологические проб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) Почвенные проб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г) Аэрозольные проб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/>
            </w:pPr>
            <w:r>
              <w:rPr>
                <w:rFonts w:eastAsia="Helvetica" w:cs="Helvetica" w:ascii="Helvetica" w:hAnsi="Helvetic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тайте вопрос и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параметры, которые чаще всего контролируются при мониторинге состояния почвы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Температур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Фракционный соста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pH (кислотность)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нцентрация тяжелых металл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стационарных систем экологического мониторинга должно проводить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мере необходимост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Ежедневно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соответствии с графиком, установленным производителем или нормативными документам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аз в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результаты измерений количества загрязняющих веществ, показывают превышение допустимых норм, необходимо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Немедленно прекратить работу предприятия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ровести повторные измерения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Разработать мероприятия по уменьшению загрязнения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гнорировать результат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Calibri" w:cs="Times New Roman"/>
                <w:lang w:val="en-US" w:eastAsia="zh-CN" w:bidi="ar"/>
              </w:rPr>
            </w:pPr>
            <w:r>
              <w:rPr>
                <w:b/>
                <w:sz w:val="18"/>
                <w:szCs w:val="18"/>
              </w:rPr>
              <w:t>Прочитайте вопрос и два о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При подготовке проб воды к отправке в лабораторию выподняются следующие действи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а) Консервац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б) Заполнение сопроводительного талон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в) Нагревание до 100°C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г) Хранение в темнот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д) Разделение на фрак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Проводить экологический мониторинг окружающей среды</w:t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/>
            </w:pPr>
            <w:r>
              <w:rPr>
                <w:sz w:val="18"/>
                <w:szCs w:val="18"/>
              </w:rPr>
              <w:t>Аспирационный спосо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бор проб атмосферного воздуха основан на следующем принципе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тбор проб с помощью гравитационного осаждения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нудительное движение воздуха через фильтр или поглотитель под действием разрежения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Диффузионный захват загрязняющих веществ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rFonts w:ascii="Helvetica" w:hAnsi="Helvetica" w:cs="Times New Roma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г) Электростатическое осаждение частиц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мерительная система комплексной лаборатории «ПОСТ-1» предназначена дл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18"/>
                <w:szCs w:val="18"/>
              </w:rPr>
              <w:t xml:space="preserve">а) </w:t>
            </w:r>
            <w:r>
              <w:rPr>
                <w:iCs/>
                <w:strike/>
                <w:sz w:val="18"/>
                <w:szCs w:val="18"/>
              </w:rPr>
              <w:t>К</w:t>
            </w:r>
            <w:r>
              <w:rPr>
                <w:iCs/>
                <w:sz w:val="18"/>
                <w:szCs w:val="18"/>
              </w:rPr>
              <w:t>онтроля радиации на АЭ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18"/>
                <w:szCs w:val="18"/>
              </w:rPr>
              <w:t xml:space="preserve">б) </w:t>
            </w:r>
            <w:r>
              <w:rPr>
                <w:iCs/>
                <w:strike/>
                <w:sz w:val="18"/>
                <w:szCs w:val="18"/>
              </w:rPr>
              <w:t>А</w:t>
            </w:r>
            <w:r>
              <w:rPr>
                <w:iCs/>
                <w:sz w:val="18"/>
                <w:szCs w:val="18"/>
              </w:rPr>
              <w:t>втоматического измерения параметров атмосферного воздуха и содержания загрязняющих вещест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18"/>
                <w:szCs w:val="18"/>
              </w:rPr>
              <w:t xml:space="preserve">в) </w:t>
            </w:r>
            <w:r>
              <w:rPr>
                <w:iCs/>
                <w:strike/>
                <w:sz w:val="18"/>
                <w:szCs w:val="18"/>
              </w:rPr>
              <w:t>О</w:t>
            </w:r>
            <w:r>
              <w:rPr>
                <w:iCs/>
                <w:sz w:val="18"/>
                <w:szCs w:val="18"/>
              </w:rPr>
              <w:t>пределения уровня шума в город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измерения скорости вет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метод, который чаще всего используют для определения содержания пыли в атмосферном воздухе</w:t>
            </w:r>
            <w:r>
              <w:rPr>
                <w:iCs/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Хроматографическим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Гравиметрическим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Спектрофотометрическим</w:t>
            </w:r>
          </w:p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г) Титриметрически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очные воды, образующиеся непосредственно в процессе производства продукции называются ________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/>
            </w:pPr>
            <w:r>
              <w:rPr>
                <w:sz w:val="18"/>
                <w:szCs w:val="18"/>
              </w:rPr>
              <w:t>производственны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Для измерения концентрации кислорода в воде используется прибор, который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а) Аре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кси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Дози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Тахоме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Для измерения скорости и направления ветра используется прибор, который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Анем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Анеморумб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Баромет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Гигроме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значение pH, которое считается допустимым для сброса сточных вод в водоемы рыбохозяйственного назначения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6,5–8,5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7,0–9,0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5,0–7,5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4,5–6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Обрабатывать экологическую информацию, в том числе с использованием компьютерных технологий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контроле использования водных ресурсов учитываются следующие показатели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Объем забираемой воды, качество сбросов, использование оборотных систем водоснабжения.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Температура воды, наличие химических добавок, скорость течения.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Число работающих насосов, глубина скважин, уровень осадков.</w:t>
            </w:r>
          </w:p>
          <w:p>
            <w:pPr>
              <w:pStyle w:val="Normal"/>
              <w:spacing w:lineRule="auto" w:line="240"/>
              <w:rPr>
                <w:spacing w:val="5"/>
              </w:rPr>
            </w:pPr>
            <w:r>
              <w:rPr>
                <w:iCs/>
                <w:sz w:val="18"/>
                <w:szCs w:val="18"/>
              </w:rPr>
              <w:t>Г)Расход электроэнергии, количество сотрудников, площадь водоемов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не менее двух технологий, которые используются для обработки экологических данных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географических информационных систем (ГИС)</w:t>
            </w:r>
          </w:p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пакеты (например, SPSS, Statistica)</w:t>
            </w:r>
          </w:p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дистанционного зондирования Зем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ля контроля качества атмосферного воздуха используются следующие методы анализа: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Лабораторные анализы, автоматизированные системы мониторинга, инструментальные измерения.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Анкетирование сотрудников, наблюдение за погодой, сбор статистики заболеваемости.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Анализ финансовой отчетности, оценка производительности труда.</w:t>
            </w:r>
          </w:p>
          <w:p>
            <w:pPr>
              <w:pStyle w:val="Normal"/>
              <w:spacing w:lineRule="auto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Проверка документации, осмотр территории предприяти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расположения маршрутных постов составляется с учетом направления преобладающих ветров, плотности застройки и ___________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сти выбро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ционный способ отбора проб атмосферного воздуха заключается в принудительном движении воздуха через поглотитель или фильтр под действием________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ный пост в экологическом мониторинге - это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стоянно действующий пункт наблюд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ременная точка отбора проб на различных участках территор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Автомобильная заправк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адиационная стан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. Давать экономическую оценку воздействия хозяйственной деятельности на окружающую среду</w:t>
            </w:r>
          </w:p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ете природных ресурсов существует рентный подход, который основан н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Затратах, необходимых для восстановления ресурсов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азнице между доходами от использования ресурсов и затратами на их сохранение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ценке экологических причин использования ресурсов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ете старой стоимости ресур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ите соответствие между термином и определением </w:t>
            </w:r>
          </w:p>
          <w:tbl>
            <w:tblPr>
              <w:tblW w:w="34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922"/>
              <w:gridCol w:w="2560"/>
            </w:tblGrid>
            <w:tr>
              <w:trPr>
                <w:tblHeader w:val="true"/>
                <w:trHeight w:val="271" w:hRule="atLeast"/>
              </w:trPr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РМИН</w:t>
                  </w:r>
                </w:p>
              </w:tc>
              <w:tc>
                <w:tcPr>
                  <w:tcW w:w="2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Bonitet</w:t>
                  </w:r>
                </w:p>
              </w:tc>
              <w:tc>
                <w:tcPr>
                  <w:tcW w:w="2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Совокупность данных о состоянии и использование ресурсов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адастр</w:t>
                  </w:r>
                </w:p>
              </w:tc>
              <w:tc>
                <w:tcPr>
                  <w:tcW w:w="2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Оценка качества земель по их плодородию и продуктивности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атратный подход</w:t>
                  </w:r>
                </w:p>
              </w:tc>
              <w:tc>
                <w:tcPr>
                  <w:tcW w:w="2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Метод оценки, наблюдательные расходы на воспроизводство или замену ресурсов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Рентный подход</w:t>
                  </w:r>
                </w:p>
              </w:tc>
              <w:tc>
                <w:tcPr>
                  <w:tcW w:w="2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Метод оценки, основанный на разнице доходов и затрат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Calibri" w:hAnsi="Calibri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spacing w:lineRule="auto" w:line="240"/>
                    <w:rPr>
                      <w:rFonts w:ascii="Helvetica" w:hAnsi="Helvetic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соответ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определение понятию «экологический сбор»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й сбор – это обязательный неналоговый платёж, который взимается с производителей и импортёров товаров и упаковки, не обеспечивающих самостоятельную утилизацию отходов от своей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те за загрязнение окружающей среды относя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латежи за выбросы загрязняющих веществ в атмосферный воздух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латежи за использование лесных ресурсо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латежи за использование земель сельскохозяйственного назнач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) Платежи за использование пресной вод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ущерб от загрязнения окружающей среды – это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умма штрафов за экологические нарушения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отери общества, связанные с соблюдением качества существующих ресурсов и их недоступности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траты на восстановление нарушенных земель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оходы предприятий от использования ресурсов ресур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метод, учитывающий стоимость мероприятий по предотвращению загрязнени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Альтернативный мет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етод прямых издержек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атратный мет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ормативный мет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факторы, которые учитываются  при оценке экономического ущерба от загрязнения воздух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Уровень выбросов загрязняющих веществ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тоимость лечения заболеваний, вызванных загрязнением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асходы на строительство очистных сооружени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личество дней с неблагоприятными погодными условиям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 оценки экономического ущерба, который основан на рыночной стоимости утраченных ресурсов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Затратный мет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ыночно-ресурсный мет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етод приведенных затрат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Экспертный мет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ы, которые используются для оценки ущерба от деградации почв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Затратный мет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ыночно-ресурсный мет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етод замещ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циологический мет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10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. Составлять отчетную документацию о состоянии окружающей среды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Укажите тип работ, которые </w:t>
            </w:r>
            <w:r>
              <w:rPr>
                <w:sz w:val="18"/>
                <w:szCs w:val="18"/>
                <w:lang w:val="en-US" w:eastAsia="zh-CN"/>
              </w:rPr>
              <w:t>проводятся на передвижной лаборатории «Атмосфера-2»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Изучение грунтовых вод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Отбор проб под факелом выброс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Анализ химического состава воздух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Измерение скорости течения рек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д) Определение направления факел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в, 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станция мониторинга качества воздуха представляет собой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а) Комплекс технических средств для периодического отбора проб воздух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б) Переносное устройство для измерения давл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в) Система измерений, передачи данных и обработки информац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г) Мобильная лаборатория для анализа почв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Укажите</w:t>
            </w:r>
            <w:r>
              <w:rPr>
                <w:sz w:val="18"/>
                <w:szCs w:val="18"/>
                <w:lang w:val="en-US" w:eastAsia="zh-CN"/>
              </w:rPr>
              <w:t xml:space="preserve"> параметры</w:t>
            </w:r>
            <w:r>
              <w:rPr>
                <w:sz w:val="18"/>
                <w:szCs w:val="18"/>
                <w:lang w:eastAsia="zh-CN"/>
              </w:rPr>
              <w:t>, которые</w:t>
            </w:r>
            <w:r>
              <w:rPr>
                <w:sz w:val="18"/>
                <w:szCs w:val="18"/>
                <w:lang w:val="en-US" w:eastAsia="zh-CN"/>
              </w:rPr>
              <w:t xml:space="preserve"> измеряются на стационарных постах вместе с загрязнением воздух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а) Температура во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б) Направление ветр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в) Скорость ветр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г) Атмосферное давл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, в, 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три основных источника данных, которые используются при составлении отчета по экологическому мониторингу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стационарных постов, лабораторных исследований и полевых наблюд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который содержит данные о фоновых концентрациях загрязняющих веществ на определенной территории,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Экологический паспорт предприят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Государственный доклад о состоянии окружающей сре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Фоновый отчет мониторинга</w:t>
            </w:r>
          </w:p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г) Отчет по производственному контролю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который составляется по итогам ежегодного экологического мониторинга на уровне субъекта РФ, называетс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Экологический прогноз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тчет по производственному контролю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Региональный доклад о состоянии окружающей среды</w:t>
            </w:r>
          </w:p>
          <w:p>
            <w:pPr>
              <w:pStyle w:val="Normal"/>
              <w:spacing w:lineRule="auto" w:line="240"/>
              <w:rPr>
                <w:rFonts w:ascii="Helvetica" w:hAnsi="Helvetica" w:cs="Times New Roma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г) План мероприятий по снижению выбро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before="0" w:after="0"/>
              <w:ind w:left="580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ценки степени загрязнения атмосферного воздуха используется показатель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А (индекс загрязнения атмосферы)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БПК (биохимическое потребление кислорода)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ЖМК (жиры, минеральные компоненты)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ЭП (уровень экологического потенциал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;Courier New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;Courier New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jc w:val="center"/>
      <w:outlineLvl w:val="2"/>
    </w:pPr>
    <w:rPr>
      <w:rFonts w:ascii="Times New Roman" w:hAnsi="Times New Roman" w:eastAsia="SimSun;宋体" w:cs="Mangal;Courier New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eastAsia="SimSun;宋体" w:cs="Mangal;Courier New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outlineLvl w:val="4"/>
    </w:pPr>
    <w:rPr>
      <w:rFonts w:ascii="Times New Roman" w:hAnsi="Times New Roman" w:eastAsia="SimSun;宋体" w:cs="Mangal;Courier New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eastAsia="SimSun;宋体" w:cs="Mangal;Courier New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eastAsia="SimSun;宋体" w:cs="Mangal;Courier New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;Courier New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;Courier New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;Courier New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;Courier New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;Courier New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;Courier New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Подзаголовок Знак"/>
    <w:qFormat/>
    <w:rPr>
      <w:rFonts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;Courier New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;Courier New"/>
      <w:b/>
      <w:bCs/>
      <w:i/>
      <w:iCs/>
      <w:smallCaps/>
      <w:kern w:val="2"/>
      <w:sz w:val="28"/>
      <w:szCs w:val="28"/>
      <w:lang w:val="en-US" w:bidi="hi-IN"/>
    </w:rPr>
  </w:style>
  <w:style w:type="paragraph" w:styleId="Style11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39:00Z</dcterms:created>
  <dc:creator>Ольга Заводская</dc:creator>
  <dc:description/>
  <cp:keywords/>
  <dc:language>en-US</dc:language>
  <cp:lastModifiedBy>Пользователь Windows</cp:lastModifiedBy>
  <dcterms:modified xsi:type="dcterms:W3CDTF">2025-07-15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1CAA09C3F489C9928EE9B7CBD0D1E_12</vt:lpwstr>
  </property>
  <property fmtid="{D5CDD505-2E9C-101B-9397-08002B2CF9AE}" pid="3" name="KSOProductBuildVer">
    <vt:lpwstr>1049-12.2.0.21179</vt:lpwstr>
  </property>
</Properties>
</file>